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НАСТРОЙКА АВТОМАТИЧЕСКОГО ОБНОВЛЕНИЯ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БАЗЫ ДАННЫХ ДЛЯ ДИЛЕРОВ WINTECS 2.71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После установки обно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1 необходимо на рабочем столе открыть папку «WinTecs 2.71» и запустить модуль «4. Панель управления (upd 2.71)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78530" cy="2373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нужную конфигурацию, с которой Вы обычно работает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в панели управления откройте раздел «Пути доступа»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84245" cy="2313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йдите на закладку «Обновление». Выберите сверху конфигурацию, которую Вы обычно используете при запуске модуля проект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46755" cy="2719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Далее Вам необходимо назначить папку, в которую будут закачиваться обновления к программе. В поле «Папка сохранения файлов обно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» нажмите справа кнопку «…» для выбора папк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72765" cy="2275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ыберите диск «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» или любой другой диск (желательно не системный «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») и создайте на нем папку «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UPDATE</w:t>
      </w:r>
      <w:r>
        <w:rPr>
          <w:rFonts w:cs="Arial" w:ascii="Arial" w:hAnsi="Arial"/>
          <w:sz w:val="20"/>
          <w:szCs w:val="20"/>
        </w:rPr>
        <w:t>», в которую будут закачиваться из интернета и сохраняться обновления к программ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6740" cy="2316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йдите в эту папку и далее нажмите кнопку «Открыть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3075" cy="2232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В графу настройки вставится нужный путь доступа. При необходимости Вы можете указать путь к любой папке на любом диске, куда хотите сохранять данны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3700" cy="2451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«Адрес запроса обновлений для дилера» впишите путь доступа к серверу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okna-europlastproekt.by/updatesoft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ключите опцию «Проверять наличие обновления при запус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256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Сохранить» и далее «Выход». Закройте модуль Панели упра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Далее, чтобы система автоматически проверяла наличие обновлений у поставщика окон Вам необходимо для запуска модуля проектирования пользоваться папкой «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1» </w:t>
        <w:br/>
        <w:t>ярлык «3. Проектировщик (upd 2.71)».</w:t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okna-europlastproekt.by/updatesoft" TargetMode="External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59:00Z</dcterms:created>
  <dc:creator>Sanych</dc:creator>
  <dc:description/>
  <dc:language>en-US</dc:language>
  <cp:lastModifiedBy>Admin</cp:lastModifiedBy>
  <cp:lastPrinted>2015-04-28T14:47:00Z</cp:lastPrinted>
  <dcterms:modified xsi:type="dcterms:W3CDTF">2018-04-10T13:39:00Z</dcterms:modified>
  <cp:revision>5</cp:revision>
  <dc:subject/>
  <dc:title>Запустите программу продления ключа USAFE (Пуск -&gt; ПРОГРАММЫ -&gt; WINTECS 2</dc:title>
</cp:coreProperties>
</file>